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u w:val="single"/>
        </w:rPr>
        <w:t>Институт химии</w:t>
      </w:r>
    </w:p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роректор по учебно-методической работе СГУ,</w:t>
      </w:r>
    </w:p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роф., д.ф.н. Елина Е.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</w:rPr>
        <w:t>"__" ___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u w:val="single"/>
        </w:rPr>
        <w:t>Введение в биотехнологию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  <w:t>020100 – Хим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u w:val="single"/>
        </w:rPr>
        <w:t>Химия окружающей среды, химическая экспертиза и химическая безопасность</w:t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  <w:t>Магистр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  <w:t>очна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</w:rPr>
        <w:t>2012 год</w:t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1. Цели освоения дисциплин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соответствии с требованиями ФГОС ВПО по данному направлению подготовки целями освоения дисциплины «Введение в биотехнологию» является развитие у студентов личностных качеств, а также формирование общекультурных и профессиональных компетенц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Так, главная цель курса сформировать первоначальное представление об общих принципах процессов жизнедеятельности и ознакомить с конкретной информацией о структурах и механизмах, обеспечивающих функционирование живых организмов, для ориентирования и адаптации в условиях производственной деятельности, а так же понять принципы, основные направления и практическую значимость биотехнологических процессов в современном обществе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Лекционный курс направлен на ознакомление студентов с молекулярными основами жизни, с природой и разнообразием биотехнологических процессов. Прослеживается развитие биотехнологии в историческом аспекте. Показаны основные этапы боитехнологического процесса, возможности их оптимизации и перспективы развития. Курс затрагивает также вопросы взаимоотношений биотехнологии и современного общества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</w:rPr>
      </w:pPr>
      <w:r>
        <w:rPr>
          <w:rFonts w:eastAsia="HiddenHorzOCR;Arial Unicode MS"/>
          <w:i/>
          <w:sz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2.Место дисциплины в структуре ООП магистратуры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Дисциплина «Введение в биотехнологию» входит в базовую часть профессионального (специального) цикла (М.2) </w:t>
      </w:r>
      <w:r>
        <w:rPr>
          <w:color w:val="000000"/>
          <w:spacing w:val="16"/>
          <w:sz w:val="28"/>
          <w:szCs w:val="28"/>
        </w:rPr>
        <w:t>ООП магистратуры по направлению 020100-Хим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Изучение данной дисциплины базируется на материале предшествующих дисциплин «Органическая химия», «Теоретические основы органической химии», «Химические основы биологических процессов»,  «Эволюция химии биологически активных веществ», «Химия синтетических лекарственных веществ», «Химия гетероциклических соединений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свою очередь, данная дисциплина активизирует фундаментальные знания студентов-химиков в области теоретической и синтетической органической и биоорганической химии и является базовым курсом для изучения других модулей в структуре ООП магистратуры, а именно: «Социально- и  экономически значимые процессы и производства органических веществ», «Основы аналитической иммунохимии», «Основы органической химии БАД», «Органическая химия для медицины и ветеринарии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 современном этапе биотехнология стремительно развивается и выдвигается на передний край научно-технического прогресса. В России биотехнология представляет одно из приоритетных направлений развития науки и производства. Этому способствует два обстоятельства. С одной стороны, бурное развитие химических и биологических знаний позволило использовать потенциал живых организмов в интересах хозяйственной деятельности человека. С другой стороны, наблюдается возрастающая практическая потребность в новых технологиях, призванных ликвидировать дефицит продовольствия, энергии, минеральных ресурсов, улучшить состояние здравоохранения и охраны окружающей среды. Биотехнология уже вносит немалую лепту и, вероятно, в будущем окажет существенное влияние на решение этих глобальных проблем человечест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Курс «Введение в биотехнологию» вносит вклад в подготовку молодежи к будущему, в котором всё чаще возникают конфликтные ситуации между интересами социально-экономического, политического, этического характера и биологическими законами. В этих условиях принятия обществом ответственных решений, понимание молекулярных основ жизни не только, несомненно, расширяет профессиональные знания студентов, но будет способствовать формированию полноценной личности молодого специалиста, адаптированного к проблемам современного обществ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</w:rPr>
        <w:t>3. Компетенции обучающегося, формируемые в результате освоения дисциплины «Введение в биотехнологию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результате освоения дисциплины данной дисциплины формируются следующие компетен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пособность ориентироваться и адаптироваться в условиях производственной деятельности (ОК-1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 умение принимать нестандартные решения (ОК-2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понимание принципов работы и умение работать на современной научной аппаратуре при проведении научных исследований (хроматографы, спектрометры, анализаторы, биореакторы, установки для электрофореза, гель-фильтрации и др.) (ОК-6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научно-исследовательской деятельност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наличие представлений о наиболее актуальных направлениях исследований в современной теоретической и экспериментальной химии жизненных процессов (природе и разнообразии биотехнических процессов, о развитии и достижениях биотехнологии, об уникальных возможностях практического использования результатов исследования в данной области) (ПК-1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знания основных этапов и закономерностей развития химической науки в целом, понимание объективной необходимости возникновений новых направлений, биотехнологии, в частности; наличие представлений о системе фундаментальных химических понятий и методологических аспектов биотехнологии, роли форм и методов научного познания в профессиональной подготовке химиков (ПК-2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владение теорией и навыками практической работы в области биотехнологии (ПК-3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умение анализировать научную литературу по теме предложенного руководителем исследования и  самостоятельно составлять план исследования (ПК-4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способность анализировать полученные результаты, делать выводы и  формировать предположения (ПК-5);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научно-педагогической деятельности: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- владение методами преподавания и основами управления процессом обучения в общеобразовательных учреждениях высшего профессионального образования (ПК-9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организационно-управленческой деятельност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владение основами делового общения, навыками межличностных отношений и способностью работать в научном коллективе (ПК-11)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•</w:t>
      </w:r>
      <w:r>
        <w:rPr>
          <w:rFonts w:eastAsia="HiddenHorzOCR;Arial Unicode MS"/>
          <w:sz w:val="28"/>
        </w:rPr>
        <w:t>Зна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принципы функционирования живой материи, закономерности общей направленности и особенности процесса передачи генетической информации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сущность, природу и разнообразие биотехнологических процессов, основные этапы и возможности их оптимизации, достижения и преспективы современной биотехнолог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•</w:t>
      </w:r>
      <w:r>
        <w:rPr>
          <w:rFonts w:eastAsia="HiddenHorzOCR;Arial Unicode MS"/>
          <w:sz w:val="28"/>
        </w:rPr>
        <w:t>Ум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классифицировать биотехнологеские метод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осуществлять эксперимент на отдельных стадиях биотехнологического процесса (при наличии материально-технического обеспечения)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вести наблюдения за ходом эксперимента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анализировать экспериментальные результаты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•</w:t>
      </w:r>
      <w:r>
        <w:rPr>
          <w:rFonts w:eastAsia="HiddenHorzOCR;Arial Unicode MS"/>
          <w:sz w:val="28"/>
        </w:rPr>
        <w:t>Влад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стратегией биотехнологического синтеза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информацией о структурах и механизмах, обеспечивающих функционирование живых организмов;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представлениями об общих закономерностях процессов жизнедеятельности, биологических системах;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- информацией направлениях синтеза и методах контроля в области молекулярной биотехнолог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</w:rPr>
        <w:t>4. Структура и содержание дисциплины «Введение в биотехнологию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Общая трудоемкость дисциплины составляет 2 зачетных единицы (72 часа)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/>
      </w:pPr>
      <w:r>
        <w:rPr/>
        <w:t>4.1Структура дисциплины «Введение в биотехнологию»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97"/>
        <w:gridCol w:w="854"/>
        <w:gridCol w:w="854"/>
        <w:gridCol w:w="490"/>
        <w:gridCol w:w="490"/>
        <w:gridCol w:w="475"/>
        <w:gridCol w:w="13"/>
        <w:gridCol w:w="613"/>
        <w:gridCol w:w="1671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Лек-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Лаборат. раб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СРС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Всего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43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 Природа и разнообразие биотехнологических процессов.</w:t>
            </w:r>
            <w:r>
              <w:rPr>
                <w:rFonts w:cs="Times New Roman" w:ascii="Times New Roman" w:hAnsi="Times New Roman"/>
                <w:sz w:val="24"/>
              </w:rPr>
              <w:t xml:space="preserve"> Развитие биотехнологии в историческомаспекте. Предмет и задачи молекулярной биотехнолог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>2. Живая материя, принципы функционирования.</w:t>
            </w:r>
            <w:r>
              <w:rPr/>
              <w:t xml:space="preserve"> Структурные и функциональные единицы живых организм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eastAsia="HiddenHorzOCR;Arial Unicode MS"/>
              </w:rPr>
            </w:pPr>
            <w:r>
              <w:rPr>
                <w:b/>
              </w:rPr>
              <w:t xml:space="preserve">3. Строение и функции ДНК. </w:t>
            </w:r>
            <w:r>
              <w:rPr/>
              <w:t>Уровни структурной организации. Ковалентная структура ДНК, методы изучения первичной структуры. Пространственная организация. Хромосомы и гены. Синтез ДНК, общая характеристика. Механизмы и фермен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ллоквиум (4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firstLine="4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Строение и функции РНК. </w:t>
            </w:r>
            <w:r>
              <w:rPr>
                <w:b w:val="false"/>
                <w:sz w:val="24"/>
              </w:rPr>
              <w:t>Концепция информационной РНК. Адапторная теория Крика, пространственная РНК. Синтез РНК, посттранскрипционный процессин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,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ллоквиум (6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firstLine="432"/>
              <w:jc w:val="both"/>
              <w:rPr/>
            </w:pPr>
            <w:r>
              <w:rPr>
                <w:sz w:val="24"/>
              </w:rPr>
              <w:t xml:space="preserve">5. Характеристика процесса трансляции. </w:t>
            </w:r>
            <w:r>
              <w:rPr>
                <w:b w:val="false"/>
                <w:sz w:val="24"/>
              </w:rPr>
              <w:t>Ингибирование белкового синтеза. Регуляция процесса трансляции. Генетический ко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eastAsia="HiddenHorzOCR;Arial Unicode MS"/>
              </w:rPr>
            </w:pPr>
            <w:r>
              <w:rPr>
                <w:b/>
              </w:rPr>
              <w:t xml:space="preserve">6. Процессы изменеия ДНК. </w:t>
            </w:r>
            <w:r>
              <w:rPr/>
              <w:t>Прицины и типы изменений. Репарация, мутации и рекомбинации ген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ллоквиум (8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firstLine="432"/>
              <w:jc w:val="both"/>
              <w:rPr/>
            </w:pPr>
            <w:r>
              <w:rPr>
                <w:sz w:val="24"/>
              </w:rPr>
              <w:t xml:space="preserve">7. Принципы генно-инженерного эксперемента. </w:t>
            </w:r>
            <w:r>
              <w:rPr>
                <w:b w:val="false"/>
                <w:sz w:val="24"/>
              </w:rPr>
              <w:t>Основные понятия и определ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firstLine="432"/>
              <w:jc w:val="both"/>
              <w:rPr/>
            </w:pPr>
            <w:r>
              <w:rPr>
                <w:sz w:val="24"/>
              </w:rPr>
              <w:t xml:space="preserve">8. Биологические системы, используемые в молекулярной биотехнологии. </w:t>
            </w:r>
            <w:r>
              <w:rPr>
                <w:b w:val="false"/>
                <w:sz w:val="24"/>
              </w:rPr>
              <w:t>Иммобилизованные ферменты. Клеточная инженер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432"/>
              <w:jc w:val="both"/>
              <w:rPr/>
            </w:pPr>
            <w:r>
              <w:rPr>
                <w:i w:val="false"/>
                <w:sz w:val="24"/>
              </w:rPr>
              <w:t>9. Понятие в технологии рекомбинантных ДНК.</w:t>
            </w:r>
            <w:r>
              <w:rPr/>
              <w:t xml:space="preserve"> </w:t>
            </w:r>
            <w:r>
              <w:rPr>
                <w:b w:val="false"/>
                <w:i w:val="false"/>
              </w:rPr>
              <w:t>Оптимизация этапа трансформации. Идентификация рекомбинантной ДН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 xml:space="preserve">10. Химический синтез, определение нуклеотилной последовательности и амплификация ДНК. </w:t>
            </w:r>
            <w:r>
              <w:rPr/>
              <w:t>Фосфорамидитный метод синтеза олигонуклеотидов. Схема, характеристика отдельных этапов. Синтез генов с помощью полимеразной цепной рек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,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eastAsia="HiddenHorzOCR;Arial Unicode MS"/>
              </w:rPr>
            </w:pPr>
            <w:r>
              <w:rPr>
                <w:b/>
              </w:rPr>
              <w:t>11. Понятие о молекурном клонировании.</w:t>
            </w:r>
            <w:r>
              <w:rPr/>
              <w:t xml:space="preserve"> Оптимизация экспрессии генов. Клонирование в прокариотических системах. Регулируемые промоторы. Получение больших количеств белковых продукт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,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432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i w:val="false"/>
              </w:rPr>
              <w:t>12. Молекулярная биотехнология и современное общество.</w:t>
            </w:r>
            <w:r>
              <w:rPr/>
              <w:t xml:space="preserve"> </w:t>
            </w:r>
            <w:r>
              <w:rPr>
                <w:b w:val="false"/>
                <w:i w:val="false"/>
              </w:rPr>
              <w:t>Коммерческие продукты на основе генно-инженерных технологий. Перспективы развития молекулярной биотехнологии. Надежды и опас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,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13. Контроль исследований в области молекулярной биотехнологи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межуточная аттестац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(10 семестр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: часов (зачетных единиц трудоемкост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 xml:space="preserve">4.2 Содержание учебной дисциплины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Развитие биотехнологии в историческом аспекте. Природа и разнообразие биотехнологих процессов. Молекулярно-биотехнологическая революция. Предмет и задачи молекулярной биотехнологии, связь с другими наукам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Живая материя и принципы функционирования живых систем. Клетки – структурные и функциональные единицы живых организмов. Структура клетки и краткие биохимические характеристики субклеточных компонентов. Особенности локализации генетического материала у прокариот и у эукариот. Хромосома. Понятие о структуре вирусной частиц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троение и функции живой материи. Общая характеристика строения нуклеиновых кислот. Классификация, первичная структура, компоненты нуклеиновых кислот. Нуклеозидди(три)фосфаты. Нуклеозидполифосфаты. Межмолекулярная связ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троение и функции ДНК. Ковалентная структура. Методы изучения нуклеотидной последовательности ДНК. Метод секвенирования Максама-Гилберба (метод химического расщепления). Метод терминации цепей Сэнгера (метод полимеразного копирования). Функциональная роль ДНК как носителя генетической информации. Количественная связь между основаниями, правила Чаргафф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</w:rPr>
        <w:t xml:space="preserve">Пространственная организация ДНК. Модель двойной спирали Уотсона-Крика. Принцип комплементарности. Стекинг-взаимодействия. Комформационные характеристики двойной спирали, В-, А-, С-, </w:t>
      </w:r>
      <w:r>
        <w:rPr>
          <w:rFonts w:eastAsia="HiddenHorzOCR;Arial Unicode MS"/>
          <w:sz w:val="28"/>
          <w:lang w:val="en-US"/>
        </w:rPr>
        <w:t>Z</w:t>
      </w:r>
      <w:r>
        <w:rPr>
          <w:rFonts w:eastAsia="HiddenHorzOCR;Arial Unicode MS"/>
          <w:sz w:val="28"/>
        </w:rPr>
        <w:t>-формы ДНК. Третичная структура ДНК бактерий и вирусов. Кольцевые и линейные дуплексы. Сверхспирализованное состояние, биологическая роль. Третичная структура ДНК и организация хроматина в эукариотической клетке. Три условия третичной структуры эукариотических ДНК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Функциональное значение отдельных участков ДНК. Условия протекания ДНК-полимеразной реакции. Точность и сложность организации репликативного процесса, биологическая роль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троение и функции РНК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Классификация РНК. Концепция информационной РНК. Структура рибосомной РНК. Транспортная РНК, функцтональная роль, особенности строения. Адапторная теория Крика. Модель «клеверного листа». Пространственная организация иРНК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интез РНК. Общая характеристика процесса транскрипции. Ферменты транскрипции. РНК-полимераза, условия РНК-полимеразной реакции. Посттранскрипционный процессинг в про- и эукариотических клетках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интез белка и его регуляция. Общая характеристика белкового синтеза как сложного биосинтетического процесса. Основные этапы трансляции. Ингибирование белкового синтеза. Принципы регуляции процесса трансляции. Индукция и репрессия. Генетический код и зависимость между генами и белкам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роцессы изменения ДНК. Репарация генов. Принципы и типы изменений ДНК, факторы внешней среды, химические агенты. Мутации. Типы мутаций. Генетическая рекомбинация в природных условиях. Искусственная рекомбинация генов. Понятие о молекулярном клонировании генов. Общий принцип генной инженер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Биологические системы, используемые в молекулярной биотехнологии. Иммобилизованные ферменты. Клеточная инженер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онятие о технологии рекомбинантных ДНК. Схема генно-инженерного процесса, основные понятия и определения. Клонируемая ДНК. Векторы для клонирования. Рекомбинантная молекула, реципиент. Этап трансформации, его оптимизация. Конструкция «клонирующий вектор-встроенная ДНК». Идентификация клетки, содержащий рекомбинантную ДНК. Методы скрининг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Химический синтез, определение нуклеотидной последовательности и амплификация ДНК. Фосфорамидитный метод синтеза олигонуклеотидов. Общая схема. Характеристика отдельных этапов. Синтез генов. Применение синтезированных фрагментов ДНК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Метод полимеразной цепной реакции. Синтез генов с помощью полимеразной цепной реакции. Оптимизация экспрессии генов, клонирование в прокариотических системах. Регулируемые промоторы. Получение больших количеств белковых продуктов. Крупномасштабные систем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Молекулярная биотехнология и современное общество. Коммерческие продукты на основе генно-инженерных технологий. Перспективы развития молекулярной биотехнологии. Надежды и опасе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Контроль исследований в области молекулярной биотехнологии. Контроль применения биотехнологических методов. Контроль эксперементов с рекомбинантными ДНК. Контроль за производством и потреблением пищевых продуктов, пищевых добавок. Принципы контроля в производстве лекарственных препаратов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целях повышения эффективности усвоения учебного материала, усиления мотивации дидактической составляющей учебного процесса в рамках данного модуля используются активные и интерактивные формы проведения занятий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Так, наряду с традиционными видами учебной работы (лекции, коллоквиумы) предусматривается ознакомление студентов с работой научно-исследовательских лабораторий, связанных с разработкой конкретных биотехнологических задач (ИБФРМ РАН), а также производственно-коммерческих фирм, осуществляющих выпуск продукции медицинского и ветеринарного назначения, в том числе и с использованием биотехнологий (ЗАО «Биоамид», ЗАО «Нита-фарм»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</w:rPr>
        <w:t>Формированию научного мышления, развитию профессиональных навыков и повышению познавательного интереса студентов способствует внеаудиторная самостоятельная работа по рассмотрению технологических схем отдельных практически важных биотехнологических производств, возможностей оптимизации, функционализации как схем и процессов в целом, так и отдельных стадий и технологических узлов. В качестве примера приводятся схемы (1-4) биотехнологических производств важнейших аминокисло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  <w:t>Виды самостоятельных работ обучающего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HiddenHorzOCR;Arial Unicode MS"/>
          <w:sz w:val="28"/>
        </w:rPr>
        <w:t>Осуществление самоконтроля за освоением теоретических основ процессов синтеза и трансформации генетического материала в природных и искусственных условиях с использованием учебно-методического пособия кафедры.(И.Н. Клочкова «Биохимия в вопросах и ответах». Саратов: Изд-во Сарат. ун-та, 2002. - 89 с., разделы «Вопросы для самоконтроля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HiddenHorzOCR;Arial Unicode MS"/>
          <w:sz w:val="28"/>
        </w:rPr>
        <w:t>Самостоятельный анализ усвоения программного материала по предложенным вопросам и заданиям. Написание реферата. (И.Н. Клочкова «Биохимия в вопросах и ответах». Саратов: Изд-во Сарат. ун-та, 2002. - 89 с., разделы «Вопросы для самостоятельной работы», «Темы рефератов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Анализ технологии иммобилизованных ферментов. Написание реферата по выбранной теме:</w:t>
      </w:r>
    </w:p>
    <w:p>
      <w:pPr>
        <w:pStyle w:val="Normal"/>
        <w:autoSpaceDE w:val="false"/>
        <w:ind w:firstLine="54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а) носители для иммобилизации;</w:t>
      </w:r>
    </w:p>
    <w:p>
      <w:pPr>
        <w:pStyle w:val="Normal"/>
        <w:autoSpaceDE w:val="false"/>
        <w:ind w:firstLine="54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б) методы физической иммобилизации;</w:t>
      </w:r>
    </w:p>
    <w:p>
      <w:pPr>
        <w:pStyle w:val="Normal"/>
        <w:autoSpaceDE w:val="false"/>
        <w:ind w:firstLine="54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) химические методы иммобилизации ферментов;</w:t>
      </w:r>
    </w:p>
    <w:p>
      <w:pPr>
        <w:pStyle w:val="Normal"/>
        <w:autoSpaceDE w:val="false"/>
        <w:ind w:firstLine="54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г) закономерности катализа иммобилизованными ферментами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HiddenHorzOCR;Arial Unicode MS"/>
          <w:sz w:val="28"/>
        </w:rPr>
        <w:t>(Елинов Н.П. Основы биотехнологии. СПб.: ИЦ «Академия», 2004. – 365 с.)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Контроль за выполнением самостоятельной работы студента осуществляется в форме коллоквиума или представления реферата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u w:val="single"/>
        </w:rPr>
      </w:pPr>
      <w:r>
        <w:rPr>
          <w:rFonts w:eastAsia="HiddenHorzOCR;Arial Unicode MS"/>
          <w:sz w:val="28"/>
          <w:u w:val="single"/>
        </w:rPr>
        <w:t>Виды текущего контроля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ллоквиумы согласно календарного плана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ромежуточная аттестация по итогам освоения дисциплины – зачет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7. Учебно-методическое и информационное обеспечение дисциплины «Введение в биотехнологию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а) основная литерату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Тихон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.В. </w:t>
      </w:r>
      <w:r>
        <w:rPr>
          <w:bCs/>
          <w:sz w:val="28"/>
          <w:szCs w:val="28"/>
        </w:rPr>
        <w:t>Биотехнология /</w:t>
      </w:r>
      <w:r>
        <w:rPr>
          <w:sz w:val="28"/>
          <w:szCs w:val="28"/>
        </w:rPr>
        <w:t xml:space="preserve"> под ред. Е.С. Воронина. СПб.: ГИОРД, 2005. – 703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ик Б., Пастернак Дж. Молекулярная биотехнология. Принципы и применение. М.: Мир, 2002. – 589 с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Байрамов В.М. Основы химической кинетики и </w:t>
      </w:r>
      <w:r>
        <w:rPr>
          <w:bCs/>
          <w:sz w:val="28"/>
          <w:szCs w:val="28"/>
        </w:rPr>
        <w:t>катализ</w:t>
      </w:r>
      <w:r>
        <w:rPr>
          <w:sz w:val="28"/>
          <w:szCs w:val="28"/>
        </w:rPr>
        <w:t>а. М.: Академия, 2003. – 251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б) дополнительная литература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</w:rPr>
        <w:t>Тимофеев В.С. Принципы технологии основного органического и нефтехимического синтеза. М.: Высш. школа, 2003. – 536 с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color w:val="000000"/>
          <w:sz w:val="28"/>
          <w:szCs w:val="28"/>
        </w:rPr>
        <w:t>Основ</w:t>
      </w:r>
      <w:r>
        <w:rPr>
          <w:color w:val="000000"/>
          <w:sz w:val="28"/>
          <w:szCs w:val="28"/>
        </w:rPr>
        <w:t xml:space="preserve">ы </w:t>
      </w:r>
      <w:r>
        <w:rPr>
          <w:bCs/>
          <w:color w:val="000000"/>
          <w:sz w:val="28"/>
          <w:szCs w:val="28"/>
        </w:rPr>
        <w:t>биотехнологи</w:t>
      </w:r>
      <w:r>
        <w:rPr>
          <w:color w:val="000000"/>
          <w:sz w:val="28"/>
          <w:szCs w:val="28"/>
        </w:rPr>
        <w:t>и. Т.А. Егорова, С.М. Клунова, Е.А. Живухина. М.: Академия, 2003. – 207 с</w:t>
      </w:r>
      <w:r>
        <w:rPr>
          <w:sz w:val="28"/>
        </w:rPr>
        <w:t>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Клочкова И.Н. Биохимия в вопросах и ответах. Саратов: Изд-во Сарат. ун-та, 2002. – 89 с. 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И.Н. Клочкова «Биотехнология в вопросах и ответах»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8. Материально-техническое обеспечение дисциплины «Введение в биотехнологию»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Учебные классы, химические лабора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роектор Оверхед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</w:rPr>
      </w:pPr>
      <w:r>
        <w:rPr>
          <w:rFonts w:eastAsia="HiddenHorzOCR;Arial Unicode MS"/>
          <w:i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</w:rPr>
        <w:t>Программа составлена в соответствии с требованиями ФГОС ВПО с учетом рекомендаций и Примерной ООП ВПО по направлению подготовки 020100 – Химия магистерская программа «Химия биологически активных веществ»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Автор:.проф. д.х.н И.Н.Клочкова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рограмма одобрена на заседании кафедры органической и биоорганической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от 18.03.2011 года, протокол № 7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Зав. кафедрой органической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и биоорганической химии</w:t>
        <w:tab/>
        <w:tab/>
        <w:tab/>
        <w:tab/>
        <w:tab/>
        <w:t>проф. Федотова О.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Директор Института химии СГУ</w:t>
        <w:tab/>
        <w:tab/>
        <w:tab/>
        <w:tab/>
        <w:t>проф. Федотова О.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53:00Z</dcterms:created>
  <dc:creator>elinaeg</dc:creator>
  <dc:description/>
  <dc:language>en-US</dc:language>
  <cp:lastModifiedBy>Химический факультет</cp:lastModifiedBy>
  <cp:lastPrinted>2011-09-22T12:30:00Z</cp:lastPrinted>
  <dcterms:modified xsi:type="dcterms:W3CDTF">2012-10-01T09:19:00Z</dcterms:modified>
  <cp:revision>4</cp:revision>
  <dc:subject/>
  <dc:title>МИНИСТЕРСТВО ОБРАЗОВАНИЯ И НАУКИ</dc:title>
</cp:coreProperties>
</file>